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ель г. Обояни      совершил угрозу убийством   при следующих обстоятельств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удебном заседании установлено,  что   12 мая  ноября 2014 года около 5 часов  К, находясь в состоянии алкогольного опьянения в своем домовладении г. Обояни  в ходе ссоры с бывшей женой умышленно нанес ей удар рукой в область шеи. После чего взял в руки хозяйственно- бытовой</w:t>
        <w:tab/>
        <w:t xml:space="preserve"> нож, и, приблизившись к потерпевшей,  приставил лезвие ножа  к  её шее,     при этом высказал угрозу убийством словами:  « Я тебя зарежу». Потерпевшая,  видя злое выражение лица подсудимого, его агрессивное поведение, понимая,  что он находится в состоянии алкогольного опьянения, приставляет лезвие ножа к её  шее, восприняла угрозу убийством реально и боялась её осуществл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вором Обоянского районного суда  К признан  виновным   в совершении преступления, предусмотренного ст.119 ч.1 УК РФ.     Судом принято во внимание, что К     полностью признал вину в совершении преступления, раскаялся в содеянном,  ранее не судим, учтена его  явка с повинной, и  назначил ему  наказание в виде  обязательных работ сроком на двести восемьдесят часов, вид которых и объекты, на которых они отбываются определяются органом местного самоуправления по согласованию с уголовно- исполнительной инспекцией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курор района                                                                        Н.В. Ва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Прокуратурой Обоянского района по обращению работников ООО «Обоянское агрообъединение»  о невыплате заработной платы проведена проверка соблюдения трудового законодательства, в ходе которой установлены нарушения зак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татьей 136 Трудового кодекса РФ установлено, что заработная плата выплачивается не реже чем каждые полмесяца в день, установленный правилами внутреннего трудового распорядка, коллективным договором, трудовым договором. </w:t>
      </w:r>
    </w:p>
    <w:p>
      <w:pPr>
        <w:pStyle w:val="Normal"/>
        <w:ind w:firstLine="708"/>
        <w:jc w:val="both"/>
        <w:rPr/>
      </w:pPr>
      <w:r>
        <w:rPr>
          <w:sz w:val="28"/>
        </w:rPr>
        <w:t>В нарушение требований закона в ООО «Обоянское  агрообъединение» не производится своевременная выплата заработной платы и имелась задолженность по оплате труда за декабрь 2014г. перед 97 работниками на сумму 1182589 руб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результатам проверки прокуратурой района мировому судье судебного участка №2 г. Обояни и Обоянского района направлено 97 заявлений о вынесении судебных приказов о взыскании начисленной, но не выплаченной заработной платы в пользу работников ООО « Обоянское агрообъединение».  Судом удовлетворены требования прокуратур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вязи с выявленными нарушениями закона  генеральному директору ООО « Обоянское агрообъединение» прокурором района внесено представление об устранении нарушений трудового законодательства, принятии незамедлительных мер к выплате заработной платы работникам предприят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результате  принятых мер прокурорского реагирования задолженность по заработной плате работникам предприятия выплачена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курор района                                                                        Н.В. Ва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31:00Z</dcterms:created>
  <dc:creator>PC-038</dc:creator>
  <dc:description/>
  <cp:keywords/>
  <dc:language>en-US</dc:language>
  <cp:lastModifiedBy>PC-038</cp:lastModifiedBy>
  <dcterms:modified xsi:type="dcterms:W3CDTF">2015-02-19T07:03:00Z</dcterms:modified>
  <cp:revision>4</cp:revision>
  <dc:subject/>
  <dc:title/>
</cp:coreProperties>
</file>