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ГКАЯ ДОБЫЧ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куратурой Обоянского района поддержано государственное обвинение по уголовному делу по обвинению Садкеева С.В. по ч. 3 ст. 162, ч. 3 ст. 162, пп. «б», «в» ч. 2 ст. 158 УК РФ и Мамонтовой Л.А. по ч. 3 ст. 162 УК 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Садкеев С.В. совершил два разбойных нападения в целях хищения чужого имущества с применением насилия, опасного для жизни и здоровья, с незаконным проникновением в жилище, одно из которых совершено в группе лиц, а также кражу с незаконным проникновением в иное хранилище, с причинением значительного ущерба граждани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монтова Л.А. совершила разбой, то есть нападение в целях хищения чужого имущества с применением насилия, опасного для жизни и здоровья, группой лиц по предварительному сговору, с незаконным проникновением в жилищ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1.2014г. примерно в 00 часов 30 мин. Садкеев С.В., в целях хищения чужого имущества, пришел к дому престарелой Лукьянчиковой Е.П. в одном из отдаленных населенных пунктов Обоянского района, будучи уверенным, что она проживает одна. В целях проникновения в жилище он ногой выбил входную дверь в дом, где в комнате на кровати лежала потерпевшая, у которой он начал требовать передать ему денежные средства. Лукьянчикова Е.П. пояснила ему, что деньги находятся в сундуке, после чего, Садкеев С.В. подручными тканями привязал руки и ноги потерпевшей к кровати, и, ограничив ее свободу и лишив возможности обратиться за помощью, достал из сундука денежные средства в сумме 3 700 руб. Не поверив потерпевшей, что денежных средств в доме больше не имеется, Садкев С.В. обыскал дом, чем привел жилище в беспорядок. Не обнаружив более денежных средств, Садкеев С.В., оставив Лукьянчикову Е.П. в связанном состоянии в холодном помещении, лишенной возможности обратиться за помощью, тем самым в опасном для жизни и здоровья состоянии, покинул жилище последней. Потерпевшей Лукьянчиковой Е.П. была причинена холодовая травма, она умерла в этот же день от заболевания сердц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остановившись на содеянном, 30.03.2014г., примерно в 20 часов, Садкеев С.В., вместе со своей сожительницей Мамонтовой Л.А., вступил в преступный сговор о разбойном нападении на престарелую Зиборову Р.П., также проживающую в одном из отдаленных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ле чего они приготовили для преступления шапки и перчатки, а также Мамонтова Л.А. взяла с собой принадлежащий ей мобильный телефон, так как в нем был встроен фонарик, которым она должна была подсвечивать Садкееву С.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ле этого, около 23 часов 30 мин. Садкеев С.В. и Мамонтова Л.А. прибыли к домовладению Зиборовой Р.П., надели шапки и перчатки, чтобы быть неузнаваемыми. Садкеев С.В. металлическим ломом взломал три двери в жилом доме Зиборовой Р.П. и они проникли в дом. Увидев престарелую Зиборову Р.П. 1939 г.р., Садкеев С.В. закрыл ее рот своей рукой, перекрывая тем самым доступ воздуха в легкие, вместе с Мамонтовой Л.А. они стали требовать у последней передать им деньги. Зиборова Р.П., опасаясь за свою жизнь и здоровье, достала и передала нападавшим лицам денежные средства в общей сумме 124 000 рублей. После этого Садкеев С.В. и Мамонтова Л.А. положили Зиборову Р.П. на диван, связали ей руки и ноги, тем самым лишив ее возможности обратиться за помощью, и с места преступления скрыли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оме того, 23.03.2014г. в 00 часов Садкеев С.В. незаконно проник в гараж Малыхиной Е.Ф. в г. Обояни, откуда похитил различные предметы быта, причинив потерпевшей значительный материальный ущерб на сумму 10 880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приговору суда Садкееву С.В. назначено назание в виде 7 лет 6 мес. лишения свободы ИК строго режима, Мамонтовой Л.А. с применением ст. 64 УК РФ 3 года лишения свободы ИК общего режима. В соответствии с ч. 1 ст. 82 УК РФ наказание ей отсрочено до 13.05.2024г., до достижения дочери четырнадцатилетнего возра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лидарном порядке с подсудимых в пользу Зиборой Р.П. взыскана сумма невозмещенного ущерба в размере 77 0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арший советник юстиции                                                                          Н.В. Вагин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0:00Z</dcterms:created>
  <dc:creator>Tanya</dc:creator>
  <dc:description/>
  <cp:keywords/>
  <dc:language>en-US</dc:language>
  <cp:lastModifiedBy>PC-038</cp:lastModifiedBy>
  <cp:lastPrinted>2014-01-21T10:13:00Z</cp:lastPrinted>
  <dcterms:modified xsi:type="dcterms:W3CDTF">2015-02-18T14:36:00Z</dcterms:modified>
  <cp:revision>43</cp:revision>
  <dc:subject/>
  <dc:title>Главе города Обояни </dc:title>
</cp:coreProperties>
</file>