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РУДА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eastAsia="Calibri" w:cs="Times New Roman"/>
          <w:b/>
          <w:b/>
          <w:bCs/>
          <w:color w:val="1C1C1C"/>
          <w:spacing w:val="80"/>
          <w:sz w:val="28"/>
          <w:szCs w:val="28"/>
          <w:lang w:eastAsia="ru-RU" w:bidi="ru-RU"/>
        </w:rPr>
      </w:pPr>
      <w:r>
        <w:rPr>
          <w:rFonts w:cs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color w:val="1C1C1C"/>
          <w:spacing w:val="80"/>
          <w:sz w:val="28"/>
          <w:szCs w:val="28"/>
          <w:lang w:eastAsia="ru-RU" w:bidi="ru-RU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color w:val="1C1C1C"/>
          <w:sz w:val="16"/>
          <w:szCs w:val="16"/>
        </w:rPr>
      </w:pPr>
      <w:r>
        <w:rPr>
          <w:b/>
          <w:bCs/>
          <w:color w:val="111111"/>
          <w:sz w:val="28"/>
          <w:lang w:val="ru-RU"/>
        </w:rPr>
        <w:t xml:space="preserve">от 15.02.2021                                                                                                  </w:t>
      </w:r>
      <w:r>
        <w:rPr>
          <w:b/>
          <w:bCs/>
          <w:color w:val="111111"/>
          <w:sz w:val="28"/>
        </w:rPr>
        <w:t>№ 06-р</w:t>
      </w:r>
    </w:p>
    <w:p>
      <w:pPr>
        <w:pStyle w:val="Normal"/>
        <w:jc w:val="center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1C1C1C"/>
          <w:sz w:val="28"/>
          <w:szCs w:val="28"/>
          <w:lang w:val="ru-RU"/>
        </w:rPr>
        <w:t>с.Стрелецкое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 организации и проведении противопаводковых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роприятий на территории муниципального образования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Рудавский сельсовет» Обоянского района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урской области в 2021 году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целях своевременной подготовки к обеспечению безаварийного пропуска паводковых вод, недопущения людских и материальных потерь на территории муниципального образования «Рудавский сельсовет: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1.Рекомендовать: 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- </w:t>
      </w:r>
      <w:r>
        <w:rPr>
          <w:rFonts w:cs="Times New Roman"/>
          <w:color w:val="auto"/>
          <w:sz w:val="24"/>
          <w:szCs w:val="24"/>
        </w:rPr>
        <w:t xml:space="preserve">директору </w:t>
      </w:r>
      <w:r>
        <w:rPr>
          <w:rFonts w:cs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ГУПКО «Курский рыборазводный завод»,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 Общественной организации Курское областное Общество охотников и рыболовов Российского общественного объединения охотников и рыболовов Ассоциации «Росохотрыболовсоюз»,  Арендатору </w:t>
      </w:r>
      <w:r>
        <w:rPr>
          <w:rFonts w:cs="Times New Roman"/>
          <w:sz w:val="24"/>
          <w:szCs w:val="24"/>
          <w:lang w:val="ru-RU"/>
        </w:rPr>
        <w:t>земельного участка с кадастровым номером 46:16:180201:119, площадью 271,659 кв.м., расположенного по адресу: Курская область, Обоянский район, в границах Рудавского сельсовета: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овать работу по оперативному проведению предупредительных мероприятий по защите от подтопления и затопления паводковыми водами населенных пунктов;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овать проверку технического состояния водопропускных устройств плотин и дамб прудов и принять меры по устранению выявленных недостатков;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овать проведение наблюдений за развитием паводковой обстановки, возможными местами ледовых заторов, повышением уровней воды на водных объектах и состоянием гидротехнических сооружений в период весеннего паводка;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формацию о паводковой обстановке представлять ежедневно к 10-00 часам утра в ЦУКС ГУ МЧС по Курской области через ЕДДС Обоянского района по телефону 112, 8(47141)2-13-02;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мероприятия по подготовке к безаварийному пропуску паводковых вод завершить до 1 апреля 2021 года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2.Организовать проведение разъяснительной работы среди населения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  <w:lang w:val="ru-RU"/>
        </w:rPr>
        <w:t>Рассмотреть настоящее распоряжение на очередном заседании комиссии по чрезвычайным ситуациям Рудавского сельсовета Обоянского района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 xml:space="preserve">4. Контроль за исполнением настоящего распоряжения возложить на Главу Рудавского сельсовета.        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5.Распоряжение вступает в силу с момента его подписания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4"/>
          <w:szCs w:val="24"/>
        </w:rPr>
        <w:t>Глава Рудавского сельсовета                                                                                     В.В.Новоженов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b w:val="false"/>
          <w:b w:val="false"/>
          <w:bCs/>
          <w:iCs/>
          <w:sz w:val="22"/>
          <w:szCs w:val="22"/>
          <w:lang w:val="ru-RU"/>
        </w:rPr>
      </w:pPr>
      <w:r>
        <w:rPr>
          <w:rFonts w:cs="Times New Roman"/>
          <w:b w:val="false"/>
          <w:iCs/>
          <w:sz w:val="22"/>
          <w:szCs w:val="22"/>
          <w:lang w:val="ru-RU"/>
        </w:rPr>
        <w:t>Е.В.Астафьева</w:t>
      </w:r>
    </w:p>
    <w:p>
      <w:pPr>
        <w:pStyle w:val="Normal"/>
        <w:spacing w:lineRule="atLeast" w:line="100" w:before="0" w:after="0"/>
        <w:jc w:val="left"/>
        <w:rPr>
          <w:rFonts w:cs="Times New Roman"/>
          <w:b w:val="false"/>
          <w:b w:val="false"/>
          <w:bCs/>
          <w:iCs/>
          <w:sz w:val="22"/>
          <w:szCs w:val="22"/>
          <w:lang w:val="ru-RU"/>
        </w:rPr>
      </w:pPr>
      <w:r>
        <w:rPr>
          <w:rFonts w:cs="Times New Roman"/>
          <w:b w:val="false"/>
          <w:bCs/>
          <w:iCs/>
          <w:sz w:val="22"/>
          <w:szCs w:val="22"/>
          <w:lang w:val="ru-RU"/>
        </w:rPr>
        <w:t>8(47141)2-33-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