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ДА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6.12.2019                                                                      №1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евой 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«Комплексная программа по благоустройству территории Рудавского сельсовета Обоянского района на период 2019-2021 годы» с Подпрограммой «Энергосбережение и повышение энергетической эффективности Рудавского сельсовета Обоянского района Курской области на период  2019– 2021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Рудавский  сельсовет» Обоянского района Курской области, Администрация Рудавского сельсовета Обоянского района, 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рилагаемую муниципальну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целеву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грамму «Комплексная программа по благоустройству территории Рудавского сельсовета Обоянского района на период 2019-2021 годы» с Подпрограммой «Энергосбережение и повышение энергетической эффективности Рудавского сельсовета Обоянского района Курской области на период  2019– 2021 годы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2. Контроль за исполнением настоящего постанов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  <w:t>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3. Настоящее постановление вступает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  <w:t>в силу с 01 января 2019 года и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Глав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  <w:t xml:space="preserve">Рудавског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eastAsia="ar-SA"/>
        </w:rPr>
        <w:t xml:space="preserve"> сельсовета                                              </w:t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  <w:t>Обоянского района                                                                          В.В.Новоженов</w:t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ind w:left="0" w:right="-11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мплексная программа по благоустройству территории </w:t>
      </w:r>
    </w:p>
    <w:p>
      <w:pPr>
        <w:pStyle w:val="Normal"/>
        <w:autoSpaceDE w:val="false"/>
        <w:ind w:left="0" w:right="0" w:firstLine="54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Рудавского сельсовета Обоянского района на период 2019-2021 годы» с Подпрограммой «Энергосбережение и повышение энергетической эффективности Рудавского сельсовета Обоянского района Курской области на период  2019– 2021 годы»</w:t>
      </w:r>
    </w:p>
    <w:tbl>
      <w:tblPr>
        <w:tblW w:w="981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«Комплексная программа по благоустройству территории Рудавского сельсовета Обоянского района на 2019-2021 годы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Подпрограммой «Энергосбережение и повышение энергетической эффективности Рудавского сельсовета Обоянского района Курской области на период  2019– 2021 годы»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Основание  для  разработки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6 сентября 2003 года  № 131-ФЗ  «Об общих принципах организации местного самоуправления в Российской Федерации»;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Рудавского сельсовета Обоян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7"/>
                <w:szCs w:val="27"/>
              </w:rPr>
              <w:t>Разработчик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Рудавского сельсовета Обоян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sz w:val="27"/>
                <w:szCs w:val="27"/>
              </w:rPr>
              <w:t>Цели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 Благоустройство территории населённых пунктов наружным освещением в соответствии с нормативными требованиями;</w:t>
            </w:r>
          </w:p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вышение эстетического уровня благоустройства и дизайна поселения, формирование комфортной среды жизнедеятельности. Охрана жизни и здоровья людей;</w:t>
            </w:r>
          </w:p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содержания мест захоронения, расположенных на территории Администрация  Рудавского сельсовета Обоянского района                                                                 и сохранение объектов культурного наследия </w:t>
            </w:r>
          </w:p>
          <w:p>
            <w:pPr>
              <w:pStyle w:val="Style28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Создание благоприятных, комфортных и безопасных условий для проживания и отдыха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Рудавского сельсовета Обоянского района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адачи 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благоустройства общественных территор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санитарно-эпидемиологическ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Style w:val="S5"/>
                <w:sz w:val="26"/>
                <w:szCs w:val="26"/>
              </w:rPr>
              <w:t>Приведение в надлежащее состояние объектов благоустройства</w:t>
            </w:r>
            <w:r>
              <w:rPr>
                <w:sz w:val="26"/>
                <w:szCs w:val="26"/>
              </w:rPr>
              <w:t xml:space="preserve">.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уровня  вовлеченности заинтересованных граждан и организаций по благоустройству.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1 годы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        основных           мероприятий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устройство детских и спортивных площадок;</w:t>
            </w:r>
          </w:p>
          <w:p>
            <w:pPr>
              <w:pStyle w:val="ConsPlusNonformat"/>
              <w:widowControl/>
              <w:bidi w:val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мест захоронений;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Благоустройство территор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и основных мероприятий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Администрация  Рудавского сельсовета Обоянского район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и предприятий и организаций (по согласованию);</w:t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ители населенных пунктов Рудавского сельсовета Обоянского района (по согласованию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Объемы и источники финансирования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</w:r>
          </w:p>
          <w:p>
            <w:pPr>
              <w:pStyle w:val="Default"/>
              <w:bidi w:val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000,00</w:t>
            </w:r>
          </w:p>
          <w:p>
            <w:pPr>
              <w:pStyle w:val="Default"/>
              <w:bidi w:val="0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19 — 300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стема  организации   управления и контроля за      исполнением 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е руководство Программой и контроль за ходом ее реализации   осуществляет Администрация Рудавского сельсовета Обоянского района.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  Администрация  Рудавского сельсовета Обоянского района составляет отчет о ходе реализации мероприятий Программ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конечные       результаты       реализации      Программ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ind w:left="-108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зультате реализации Программы предполагается достичь следующих результатов:</w:t>
            </w:r>
          </w:p>
          <w:p>
            <w:pPr>
              <w:pStyle w:val="Normal"/>
              <w:autoSpaceDE w:val="false"/>
              <w:ind w:left="0" w:right="0" w:firstLine="491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- создание </w:t>
            </w:r>
            <w:r>
              <w:rPr>
                <w:color w:val="000000"/>
                <w:sz w:val="26"/>
                <w:szCs w:val="26"/>
              </w:rPr>
              <w:t>комфортной среды проживания на территории</w:t>
            </w:r>
            <w:r>
              <w:rPr>
                <w:sz w:val="26"/>
                <w:szCs w:val="26"/>
                <w:lang w:eastAsia="ru-RU"/>
              </w:rPr>
              <w:t xml:space="preserve"> Рудавского сельсовета Обоянского района;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left="0" w:right="0" w:firstLine="491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- обеспечение безопасности проживания жителей сельского  поселения;</w:t>
            </w:r>
          </w:p>
          <w:p>
            <w:pPr>
              <w:pStyle w:val="Normal"/>
              <w:autoSpaceDE w:val="false"/>
              <w:ind w:left="0" w:right="0" w:firstLine="49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- внедрение энергосберегающих технологий при освещении улиц, мест отдыха и других объектов внешнего благоустройства населенных пунктов сельского поселения.</w:t>
            </w:r>
          </w:p>
          <w:p>
            <w:pPr>
              <w:pStyle w:val="ConsPlusNonformat"/>
              <w:widowControl/>
              <w:bidi w:val="0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программы «Комплексная программа по благоустройству территории Рудавского сельсовета Обоянского района</w:t>
      </w:r>
    </w:p>
    <w:p>
      <w:pPr>
        <w:pStyle w:val="Normal"/>
        <w:autoSpaceDE w:val="false"/>
        <w:ind w:left="72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период 2019-2021 годы» </w:t>
      </w:r>
      <w:r>
        <w:rPr>
          <w:rFonts w:cs="Times New Roman" w:ascii="Times New Roman" w:hAnsi="Times New Roman"/>
          <w:b/>
          <w:sz w:val="26"/>
          <w:szCs w:val="26"/>
        </w:rPr>
        <w:t>с Подпрограммой «Энергосбережение в муниципальном образовании «Рудавский сельсовет» Обоянского района Курской области на период  2019– 2021 годы»</w:t>
      </w:r>
    </w:p>
    <w:p>
      <w:pPr>
        <w:pStyle w:val="Normal"/>
        <w:autoSpaceDE w:val="false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целях реализации Федерального закона от 06 сентября 2003 года  № 131-ФЗ  «Об общих принципах организации местного самоуправления в Российской Федерации»,   и предусматривает реализацию мер, направленных на развитие благоустройства и озеленения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поселения  расположено  7 населенных пунктов, где проживает 2854 чел. </w:t>
      </w:r>
      <w:r>
        <w:rPr>
          <w:color w:val="000000"/>
          <w:sz w:val="28"/>
          <w:szCs w:val="28"/>
        </w:rPr>
        <w:t>Населенные пункты удалены друг от друга и от центра поселения.</w:t>
      </w:r>
      <w:r>
        <w:rPr>
          <w:sz w:val="28"/>
          <w:szCs w:val="28"/>
        </w:rPr>
        <w:t xml:space="preserve"> Населенные пункты создают материальную, социальную, культурную и эстетическую среду, в которой живут, работают, проводят досуг граждане, воспитываются новые поколения и реализуются иные формы жизнедеятельности населения. Уровень благоустройства населенных пунктов – один из показателей качества среды обитания, а целенаправленная деятельность по формированию благоприятной среды обитания населения составляет суть государственной градостроительной политики. </w:t>
      </w:r>
    </w:p>
    <w:p>
      <w:pPr>
        <w:pStyle w:val="Default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ѐнных пунктов. </w:t>
      </w:r>
    </w:p>
    <w:p>
      <w:pPr>
        <w:pStyle w:val="Default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Рудавского сельсовета 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Рудавского сельсовета  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Default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ей социально-экономического развития территории сельского поселения благоустройство территории населѐнных пунктов определено как важнейшая составная часть потенциала поселения и одна из приоритетных задач органов местного самоуправления. Повышение уровня качества среды проживания и временного нахождения, является необходимым условием стабилизации и подъѐма экономики сельского поселения и повышения уровня жизни населения. </w:t>
      </w:r>
    </w:p>
    <w:p>
      <w:pPr>
        <w:pStyle w:val="Default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ѐнных пунктов на территории сельского поселения, вызывает дополнительную социальную напряжѐнность среди населения. </w:t>
      </w:r>
    </w:p>
    <w:p>
      <w:pPr>
        <w:pStyle w:val="Default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проблем благоустройства - вандальные действия некоторых жителей к элементам благоустройства: приводят в негодность детские площадки, сделанные руками самих жителей, создают несанкционированные свалки, ломают зелѐ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эффективной деятельности необходимо предусмотреть осуществление ряда мероприятий, направленных на устранение недостатков современной организации территории поселения. Основными из мероприятий являются: определение четкого функционального зонирования территории; обеспечение жилых районов необходимыми видами инженерного оборудования и благоустройства; создание и обустройство зон отдыха жителей посел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 выполнении комплекса мероприятий они способны значительно улучшить экологическое состояние и внешний облик населенных пунктов, создать более комфортные микроклиматические, санитарно-гигиенические и эстетические условия на улицах, в жилых домах, общественных местах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риском в реализации программы является уменьшение средств бюджета поселения, предусмотренных на ее реализацию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снижению рисков выполнения программы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ивлечение граждан и предприятий к работам по благоустройству поселения на добровольной основе (приведение в порядок кладбищ, улиц, цветников).</w:t>
      </w:r>
    </w:p>
    <w:p>
      <w:pPr>
        <w:pStyle w:val="ConsPlusNormal1"/>
        <w:widowControl/>
        <w:suppressLineNumbers/>
        <w:tabs>
          <w:tab w:val="clear" w:pos="708"/>
          <w:tab w:val="left" w:pos="0" w:leader="none"/>
        </w:tabs>
        <w:suppressAutoHyphens w:val="true"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повысить уровень благоустройства территорий, комфортного проживания жителей, более рационально использовать бюджетные средства и привлечь финансовые ресурсы из других источников.</w:t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оритеты, цели  и задачи муниципальной программы.</w:t>
      </w:r>
    </w:p>
    <w:p>
      <w:pPr>
        <w:pStyle w:val="Normal"/>
        <w:autoSpaceDE w:val="false"/>
        <w:ind w:left="360" w:right="0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ализация муниципальной программы будет осуществляться в соответствии со следующими основными приоритетами: </w:t>
      </w:r>
    </w:p>
    <w:p>
      <w:pPr>
        <w:pStyle w:val="Normal"/>
        <w:autoSpaceDE w:val="false"/>
        <w:ind w:left="0" w:right="0" w:firstLine="49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- создание </w:t>
      </w:r>
      <w:r>
        <w:rPr>
          <w:color w:val="000000"/>
          <w:sz w:val="28"/>
          <w:szCs w:val="28"/>
        </w:rPr>
        <w:t>комфортной среды проживания на территории</w:t>
      </w:r>
      <w:r>
        <w:rPr>
          <w:sz w:val="28"/>
          <w:szCs w:val="28"/>
          <w:lang w:eastAsia="ru-RU"/>
        </w:rPr>
        <w:t xml:space="preserve"> Рудавского сельсовета Обоянского район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обеспечение безопасности проживания жителей сельского  поселения;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едрение энергосберегающих технологий при освещении улиц, мест отдыха и других объектов внешнего благоустройства населенных пунктов сельского поселения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ритеты и цели муниципальной программы в сфере благоустройства населенных пунктов определяют необходимость комплексного решения задач, направленных на повышение уровня комфортности мест проживания граждан, и сохранения природных систем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ю муниципальной программы является выполнение комплексного благоустройства Рудавского сельсовета Обоянского района, с целью создания наилучших социально-бытовых условий проживания населения и формирования благоприятного социального микроклимата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едение в качественное состояние элементов благоустройства населенных пунктов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эстетического вида сельского поселения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санитарного и экологического состояния поселения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содержания мест захоронения.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жидаемых результатов муниципальной Программы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4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реализации намеченных задач муниципальной программы ожидается добиться следующих результатов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ржание наружных сетей уличного освещения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технического состояния отдельных объектов благоустройства;</w:t>
      </w:r>
    </w:p>
    <w:p>
      <w:pPr>
        <w:pStyle w:val="Normal"/>
        <w:keepNext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я санитарного и экологического состояния поселения, ликвидация несанкционированных свалок;</w:t>
      </w:r>
    </w:p>
    <w:p>
      <w:pPr>
        <w:pStyle w:val="Normal"/>
        <w:keepNext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содержания мест захоронения;</w:t>
      </w:r>
    </w:p>
    <w:p>
      <w:pPr>
        <w:pStyle w:val="Normal"/>
        <w:keepNext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я уровня эстетики поселения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iCs/>
          <w:sz w:val="28"/>
          <w:szCs w:val="28"/>
        </w:rPr>
        <w:t>создание зелёных зон для отдыха населения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widowControl w:val="false"/>
        <w:autoSpaceDE w:val="false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Комплексная программа по благоустройству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давского сельсовета Обо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» с  подпрограммой  «Энергосбережение и повышение энергетической эффективности Рудавского сельсовета Обоянского района Курской области на период  2019– 2021 годы» является среднесрочной, срок ее реализации 2019- 2021 год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 местного бюджета, средств спонсоров, добровольного участия гражда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6. Организация управления Программой и контроль за ее реализацией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рганизация управления, текущий и финансовый контроль за реализацией Программы осуществляет Администрация </w:t>
      </w:r>
      <w:r>
        <w:rPr>
          <w:sz w:val="28"/>
          <w:szCs w:val="28"/>
          <w:lang w:eastAsia="ru-RU"/>
        </w:rPr>
        <w:t>Рудавского сельсовета Обоянского района</w:t>
      </w:r>
      <w:r>
        <w:rPr>
          <w:sz w:val="28"/>
          <w:szCs w:val="28"/>
        </w:rPr>
        <w:t>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се необходимые сведения по муниципальной  Программе «Комплексная программа по благоустройству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давского сельсовета Обоя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– 2021 годы» будут актуализироваться в процессе выполнения мероприятий данной Программы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й  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0" w:name="Par1007"/>
      <w:bookmarkEnd w:id="0"/>
      <w:r>
        <w:rPr>
          <w:b/>
          <w:sz w:val="20"/>
          <w:szCs w:val="20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6119"/>
      </w:tblGrid>
      <w:tr>
        <w:trPr>
          <w:trHeight w:val="256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Значение Q1   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ценка   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98 &lt;= Q1 &lt;= 1,02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е финансирование  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,5 &lt;= Q1 &lt; 0,98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лное финансирование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,02 &lt; Q1 &lt;= 1,5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ное финансирование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1 &lt; 0,5    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щественное недофинансирование    </w:t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1 &gt; 1,5     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резмерное финансирование          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1" w:name="Par1027"/>
      <w:bookmarkEnd w:id="1"/>
      <w:r>
        <w:rPr>
          <w:b/>
          <w:sz w:val="20"/>
          <w:szCs w:val="20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b/>
          <w:sz w:val="20"/>
          <w:szCs w:val="20"/>
        </w:rPr>
        <w:t>ЦЕЛЕВЫХ ПОКАЗАТЕЛЕЙ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34"/>
        <w:gridCol w:w="6081"/>
      </w:tblGrid>
      <w:tr>
        <w:trPr>
          <w:trHeight w:val="26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Значение Q2  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ценка               </w:t>
            </w:r>
          </w:p>
        </w:tc>
      </w:tr>
      <w:tr>
        <w:trPr>
          <w:trHeight w:val="26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95 &lt;= Q2 &lt;= 1,05 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окая результативность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,7 &lt;= Q2 &lt; 0,95  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результативность           </w:t>
              <w:br/>
              <w:t xml:space="preserve">(недовыполнение плана)  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,05 &lt; Q2 &lt;= 1,3  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результативность           </w:t>
              <w:br/>
              <w:t xml:space="preserve">(перевыполнение плана)  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2 &lt; 0,7      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зкая результативность            </w:t>
              <w:br/>
              <w:t>(существенное недовыполнение плана)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2 &gt; 1,3      </w:t>
            </w:r>
          </w:p>
        </w:tc>
        <w:tc>
          <w:tcPr>
            <w:tcW w:w="6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зкая результативность            </w:t>
              <w:br/>
              <w:t>(существенное перевыполнение плана)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caps/>
        </w:rPr>
        <w:t>ПаспорТ ПОДПРОГРАММЫ</w:t>
      </w:r>
      <w:r>
        <w:rPr>
          <w:rFonts w:cs="Arial" w:ascii="Arial" w:hAnsi="Arial"/>
          <w:b/>
          <w:bCs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 «Энергосбережение и повышение энергетической эффективности Рудавского сельсовета Обоянского района Курской области на период  2019– 2021 годы» целевой программы «Комплексная программа по благоустройству территор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  <w:sz w:val="26"/>
          <w:szCs w:val="26"/>
        </w:rPr>
        <w:t>Рудавского сельсовета Обоянского района на период 2019-2021 годы»</w:t>
      </w:r>
    </w:p>
    <w:tbl>
      <w:tblPr>
        <w:tblW w:w="904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217"/>
      </w:tblGrid>
      <w:tr>
        <w:trPr>
          <w:trHeight w:val="85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Энергосбережение и повышение энергетической эффективности Рудавского сельсовета Обоянского района Курской области на период  2019– 2021 годы» </w:t>
            </w:r>
            <w:r>
              <w:rPr>
                <w:rFonts w:cs="Arial" w:ascii="Arial" w:hAnsi="Arial"/>
              </w:rPr>
              <w:t xml:space="preserve">муниципальной целев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Комплексная программа по благоустройству территории Рудавского сельсовета Обоянского района на период 2019-2021 годы»</w:t>
            </w:r>
          </w:p>
        </w:tc>
      </w:tr>
      <w:tr>
        <w:trPr>
          <w:trHeight w:val="867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од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196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од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давского сельсовета Обоянского района Курской области</w:t>
            </w:r>
          </w:p>
        </w:tc>
      </w:tr>
      <w:tr>
        <w:trPr>
          <w:trHeight w:val="391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давского сельсовета</w:t>
            </w:r>
          </w:p>
        </w:tc>
      </w:tr>
      <w:tr>
        <w:trPr>
          <w:trHeight w:val="54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этап реализации Программы:2019 год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этап реализации Программы:   2021 годы.</w:t>
            </w:r>
          </w:p>
        </w:tc>
      </w:tr>
      <w:tr>
        <w:trPr>
          <w:trHeight w:val="1549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– достижение заданных темпов повышения энергетической эффективности при  передаче и потреблении энергетических ресурсов в Рудавском сельсовете Обоянского района Курской области и улучшение качества жизн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нализ всех получаемых, транспортируемых и потребляемых энерго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оведение обязательных энергетических обследова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ормирование энергопотребления в бюджетной сфере, жилищном фонде, уличном освещении;</w:t>
            </w:r>
          </w:p>
          <w:p>
            <w:pPr>
              <w:pStyle w:val="TextBody"/>
              <w:spacing w:before="0" w:after="0"/>
              <w:ind w:left="-5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      </w:r>
          </w:p>
          <w:p>
            <w:pPr>
              <w:pStyle w:val="TextBody"/>
              <w:spacing w:before="0" w:after="0"/>
              <w:ind w:left="-54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оведение необходимых мероприятий по энергосбережению и повышению энергетической эффективности муниципальных учреждений Рудавского сельсовета Обоянского района Курской области</w:t>
            </w:r>
          </w:p>
        </w:tc>
      </w:tr>
      <w:tr>
        <w:trPr>
          <w:trHeight w:val="2104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направлений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нергосбережение и повышение энергетической эффективности в бюджетной сфер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энергосбережение и повышение энергетической эффективности в уличном освещен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cs="Arial" w:ascii="Arial" w:hAnsi="Arial"/>
              </w:rPr>
              <w:t>обеспечение учета производимых и потребляемых энергетических 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cs="Arial" w:ascii="Arial" w:hAnsi="Arial"/>
              </w:rPr>
              <w:t>развитие нормативной правовой базы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энергосбереж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</w:t>
            </w:r>
            <w:r>
              <w:rPr>
                <w:rFonts w:cs="Arial" w:ascii="Arial" w:hAnsi="Arial"/>
              </w:rPr>
              <w:t>ресурсное (финансовое) обеспечение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</w:t>
            </w:r>
            <w:r>
              <w:rPr>
                <w:rFonts w:cs="Arial" w:ascii="Arial" w:hAnsi="Arial"/>
              </w:rPr>
              <w:t>информационное обеспечение Программы</w:t>
            </w:r>
          </w:p>
        </w:tc>
      </w:tr>
      <w:tr>
        <w:trPr>
          <w:trHeight w:val="169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ринципы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чет и контроль всех получаемых, производимых, транспортируемых и потребляемых энергоресурс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экономических, преимущественно рыночных, механизмов энергосберегающе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ддержка субъектов, осуществляющих энергосберегающую деятельно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широкая пропаганда энергосбереж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учение и подготовка персонал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80"/>
        <w:gridCol w:w="2234"/>
        <w:gridCol w:w="1957"/>
        <w:gridCol w:w="1619"/>
        <w:gridCol w:w="76"/>
        <w:gridCol w:w="20"/>
      </w:tblGrid>
      <w:tr>
        <w:trPr>
          <w:trHeight w:val="169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 муниципального образования, предприятия и организации, расположенные на территории муниципального образования, независимо от форм собственности и ведомственной принадлежности (по согласованию)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одпрограммы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уб. в го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564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ый бюджет сельского по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 счетам за потребленную электроэнергию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, предполагаемы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1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ы позволит: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ократить потребление энергетических ресурсов  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бюджетной сфере уменьшить оплату за ТЭР;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3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жилищном фонде за счет более эффективного использования ТЭР и приборного учета уменьшить финансовую нагрузку на население.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реализацией Программы осуществляет Администрация Рудавского сельсовета Обоянского района Курской области. 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ap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ХАРАКТЕРИСТИКА ПРОБЛЕМЫ И ЕЁ РЕШЕНИЕ ПРОГРАММНЫМИ МЕТОД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м инструментом управления энергосбережением и повышением энергетической эффективности в Рудавском сельсовете Обоянского района Курской области, является программный метод, предусматривающий реализацию не только целевых программ муниципального уровня, но также иных долгосрочных целевых программ, в том числе программ энергосбережения и повышения энергетической эффективности отдельных муниципальных образований и хозяйствующих субъектов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сть решения проблемы энергосбережения и повышения энергетической эффективности программным методом обусловлена рядом причин, в частности:</w:t>
      </w:r>
    </w:p>
    <w:p>
      <w:pPr>
        <w:pStyle w:val="Normal"/>
        <w:tabs>
          <w:tab w:val="clear" w:pos="708"/>
          <w:tab w:val="left" w:pos="-56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целесообразностью проведения согласованной государственной политики в области энергосбережения и повышения энергетической эффективности на районном и муниципальном уровнях;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омплексным характером проблемы, обуславливающей необходимость координации действий и ресурсов не только государственных органов и органов местного самоуправления, но также хозяйствующих субъектов и населения;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нижением рисков неблагоприятного социально-экономического развития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нижением расходов местного бюджета муниципального образования Рудавского сельсовета Обоянского района на оплату потребленных энергетических ресурсов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едостатком средств местного бюджета для финансирования всего комплекса энергосберегающих мероприятий и необходимостью софинансирования из местных бюджетов муниципальных образований и внебюджетных источников, а также привлечением средств из областного и федерального бюджетов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этапами решения проблемы являются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 1 этапе – развитие нормативно-правовой и методической базы энергетической эффективности и энергосбережения в Рудавском сельсовете Обоянского района Курской области,  для обеспечения проведения согласованной государственной политики в области энергосбережения и повышения энергетической эффективности на территории Обоянского район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еализация высокоэффективных и быстроокупаемых мероприятий по энергосбережению и повышению энергетической эффективности в экономике и социальной сфере Рудавского сельсовета Обоянского района Курской области, не требующих значительных финансовых затрат и позволяющих быстро достигнуть временного улучшения отдельных показателей в области энергосбережения и повышения энергетической эффективности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 2 этапе - комплексное внедрение энергосберегающих технологий в экономике и социальной сфере Рудавского сельсовета Обоянского района Курской области, на основе реализации высокозатратных мероприятий по энергосбережению и повышению энергетической эффективности, направленных на достижение значительного улучшения показателей в области энергосбережения и повышения энергетической эффективности в долгосрочной перспективе.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ЦЕЛЬ, ЗАДАЧИ, СРОКИ И ЭТАПЫ, КОТОРЫЕ ХАРАКТЕРИЗУЮТ ЭФФЕКТИВНОСТЬ РЕАЛИЗАЦИИ ПОДПРОГРАММЫ.</w:t>
      </w:r>
    </w:p>
    <w:p>
      <w:pPr>
        <w:pStyle w:val="Normal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Цель Подпрограммы – </w:t>
      </w:r>
      <w:r>
        <w:rPr>
          <w:rFonts w:cs="Arial" w:ascii="Arial" w:hAnsi="Arial"/>
        </w:rPr>
        <w:t>достижение заданных темпов повышения энергетической эффективности при передаче и потреблении энергетических ресурсов в Рудавском сельсовете Обоянского района Курской области и улучшение качества жизни населения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Задачами Подпрограммы </w:t>
      </w:r>
      <w:r>
        <w:rPr>
          <w:rFonts w:cs="Arial" w:ascii="Arial" w:hAnsi="Arial"/>
        </w:rPr>
        <w:t>по достижению поставленной цел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анализ всех получаемых, транспортируемых и потребляемых энергоресур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обязательных энергетических обслед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экономических, преимущественно рыночных, механизмов энергосберегающе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нормирование энергопотребления в бюджетной сфере, частном жилищном фонде, уличном освещении;</w:t>
      </w:r>
    </w:p>
    <w:p>
      <w:pPr>
        <w:pStyle w:val="TextBody"/>
        <w:spacing w:before="0" w:after="0"/>
        <w:ind w:left="-5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я потребителей энергетических ресурсов; </w:t>
      </w:r>
    </w:p>
    <w:p>
      <w:pPr>
        <w:pStyle w:val="TextBody"/>
        <w:spacing w:before="0" w:after="0"/>
        <w:ind w:left="-5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</w:r>
    </w:p>
    <w:p>
      <w:pPr>
        <w:pStyle w:val="TextBody"/>
        <w:spacing w:before="0" w:after="0"/>
        <w:ind w:left="-5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необходимых мероприятий по энергосбережению и повышению энергетической эффективности муниципальных учреждений Рудавского сельсовета Обоянского района Курской 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инновационных малых и средних предприятий, обеспечивающих разработку и внедрение энергоэффективных материалов, оборудования, технологий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нятие нормативных правовых актов для реализации Программы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формирование структуры управления Программой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завершение оснащения потребителей   приборами учета энергоресурсов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замена ламп накаливания на энергосберегающие лампы;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еализация первоочередных высокоэффективных энергосберегающих проектов по результатам проведенных энергетических обследований в бюджетных учреждениях, 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еализация среднезатратных энергосберегающих проектов по результатам проведенных энергетических обследований в бюджетных учреждениях, 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информационной и образовательной деятельности по вопросам энергосбережения и повышения энергетической эффективности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СНОВНЫЕ НАПРАВЛЕНИЯ РЕАЛИЗАЦИИ ПОДПРОГРАММЫ</w:t>
      </w:r>
    </w:p>
    <w:p>
      <w:pPr>
        <w:pStyle w:val="Normal"/>
        <w:keepNext w:val="true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1. </w:t>
      </w:r>
      <w:r>
        <w:rPr>
          <w:rFonts w:cs="Arial" w:ascii="Arial" w:hAnsi="Arial"/>
          <w:b/>
        </w:rPr>
        <w:t>Энергосбережение и повышение энергетической эффективности в бюджетной сфере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keepNext w:val="true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 МО  расположено 3 учреждения (МКУК Стрелецкий ЦСДК, МКУК Рудавский ЦСДК, администрация Рудавского сельсовета), расходующих порядка 2 – х энергетически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есурсов (электроэнергии и природного газа), потребляемых в МО.  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требованиями Закона № 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Поэтому одним из приоритетных направлений в области энергосбережения и повышения энергетической эффективности в МО «Рудавский сельсовет»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. </w:t>
      </w:r>
      <w:r>
        <w:rPr>
          <w:rFonts w:cs="Arial" w:ascii="Arial" w:hAnsi="Arial"/>
          <w:b/>
        </w:rPr>
        <w:t xml:space="preserve">Энергосбережение и повышение энергетической эффективности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в жилищном фонде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состоянию на 01.01.2017 г., на территории  МО «Рудавский сельсовет» расположено 910  жилых домов, 8 из которых, являются многоквартирными. Общая площадь жилищного фонда, составляет  76,1 тыс. кв. м. В 2009 году, в жилищном секторе потребление воды -  85,0 тыс. куб. м. Суммарные годовые затраты на оплату энергоресурсов повышаются с каждым годом, как за счет увеличения их потребления, так и за счет роста тарифов.</w:t>
      </w:r>
    </w:p>
    <w:p>
      <w:pPr>
        <w:pStyle w:val="Normal"/>
        <w:spacing w:lineRule="auto" w:line="276"/>
        <w:ind w:left="0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2009 г.  34 семьям (6 % от общего числа семей) было предоставлено субсидий на оплату жилого помещения и коммунальных услуг в размере  млн. руб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жилых и многоквартирных домах сохраняется низкая оснащенность приборами учета энергетических ресурсов.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Учет ТЭР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мые, передаваемые и потребляемые энергетические ресурсы в Курской области подлежат обязательному учету с применением приборов учета используемых энергетических ресурсов. Расчеты за энергетические ресурсы должны осуществляться только на основании приборных показателей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тетом жилищно-коммунального хозяйства и ТЭК Курской области и Фондом энергосбережения Курской области совместно с метрологами энергоснабжающих организаций и Курским ЦСМ разработан рекомендуемый Реестр средств измерения ТЭР для Курской области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нклатура приборов, входящих в Реестр, на территории Курской области обеспечена поверочной, сервисной базами и ремонтным фондом. Данный тип приборов положительно зарекомендовал себя в эксплуатации применительно к условиям региона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Установка приборов учета ТЭР и холодной воды должна быть проведена в Рудавском сельсовете Обоянского района в сроки, установленные Федеральным законом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3.4. Развитие нормативно-правовой базы энергосбережения и повышения энергетической эффективности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нормативно-правовой и методической базы энергетической эффективности и энергосбережения в Рудавском сельсовете Обоянского района Курской области обусловлено тем объемом полномочий, который предоставлен в соответствии с Федеральным законом, и призвано обеспечить проведение согласованной государственной политики в области энергосбережения и повышения энергетической эффективности на территории Обоянского района.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ми направлениями совершенствования нормативной правовой и методической базы энергетической эффективности и энергосбережения являются: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структуры органов местного самоуправления в сфере энергосбережения и повышения энергетической эффективности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мер тарифного и налогового стимулирования энергосбережения и повышения энергетической эффективности в пределах полномочий муниципального района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порядка организации проведения энергетического обследования жилых домов, многоквартирных домов, помещений, которые составляют жилищный фонд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дополнительного перечня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, огороднических или дачных некоммерческих объединений граждан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проектов нормативных правовых актов, определяющих порядок мониторинга потребления энергетических ресурсов бюджетными учреждениями муниципального района, показатели эффективности использования энергетических ресурсов, а также формирования заданий по их снижению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а нормативной правовой и методической базы информационного обеспечения мероприятий в области энергетической эффективности и энергосбережения.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организационного обеспечения энергосбережения и повышения энергетической эффективности охватывает, в частности, следующие мероприятия: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чет в инвестиционных и производственных Программах организаций коммунального комплекса мер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ставление, оформление и анализ топливно-энергетических балансов;</w:t>
      </w:r>
    </w:p>
    <w:p>
      <w:pPr>
        <w:pStyle w:val="Normal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действие заключению и реализации энергосервисных договоров (контрактов) бюджетных учреждений.</w:t>
      </w:r>
    </w:p>
    <w:p>
      <w:pPr>
        <w:pStyle w:val="15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основных мероприятий по развитию организационно-правового обеспечения энергосбережения и повышения энергетической эффективности должно стать создание условий для развития рынка энергосервисных услуг и энергетических обследований.</w:t>
      </w:r>
    </w:p>
    <w:p>
      <w:pPr>
        <w:pStyle w:val="15"/>
        <w:tabs>
          <w:tab w:val="clear" w:pos="708"/>
          <w:tab w:val="left" w:pos="1276" w:leader="none"/>
          <w:tab w:val="left" w:pos="4200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5. Информационное обеспечение Подпрограммы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на территории поселений проводится силами и средствами Администрации поселка и обеспечивает: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я информационной системы в области энергосбережения и повышения энергетической эффективности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народования в общественных местах и опубликования органами местного самоуправления в средствах массовой  информации муниципальных программ в области энергосбережения и повышения энергоэффективности, результатов энергетических обследований, материалов о практике заключения энергосервисных договоров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информирования потребителей об энергетической эффективности бытовых энергопотребляющих устройств (товаров) в отношении которых установлены особые требования к их обороту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спространения информации о предоставляемой государственной поддержке, о потенциале энергосбережения относительно систем коммунальной инфраструктуры и мерах по повышению их энергетической эффективности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информирования о допускаемых нарушениях законодательства в области энергосбережения и повышения энергетической эффективности, а также о принимаемых мерах в отношении правонарушителей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вещения в средствах массовой информации передового опыта и распространения социальной рекламы в области энергосбережения и повышения энергоэффективности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йоне информационное обеспечение энергосбережения и повышения энергетической эффективности в рамках реализации настоящей программы планируется реализовать через следующую инфраструктуру: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интернет-сайт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курсы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еминары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ференции;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СМ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4. Ресурсное обеспечение Подпрограмм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ализацию  Программы предполагается осуществлять за счет следующих источников финансирования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- внебюджетные средства (предполагаемые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- средства бюджета муниципального образования (предполагаемы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еление средств из перечисленных источников в основном направлено на реализацию программных мероприятий по энергосбережению, которые расписаны по секторам экономики, в том числе и в бюджетной сфере в рамках  настоящей 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словия представления субсидии из бюджета Курской област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личие в муниципальном бюджете района и поселений средств для обеспечения софинансирования расходов на мероприятия по энергосбережению, выделению их на указанные цели в течение соответствующего финансового г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личие  утвержденной муниципальной районной программы и муниципальной программы поселений в области энергосбережения и повышения энергетической эффективности и отвечающей требованиям законодательства Р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воевременное выполнение функциональных обязанностей муниципального района и поселений по представлению информации в Государственную информационную систему энергосбережения и энергоэффектив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личие заключенного Соглашения об использовании субсидии между главным распорядителем областных бюджетных  ассигнований и муниципальным районом и посел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ъемы финансирования из муниципального районного бюджета определены с учетом прогнозов социально-экономического развития Обоян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полагаемые средства бюджетов муниципальных образований поселений уточнены с учетом реальной возможности финансирования мероприятий по энергосбере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полагаемые внебюджетные средства в основном будут формироваться хозяйствующими субъектами всех форм собственности и направлены на мероприятия для снижения энергоемкости  выпускаемой продукции и оказания услуг, а так же на более эффективное использование ФЭР и холодной в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ледует особо отметить, что финансирование данной программы можно и нужно вести за счет внебюджетных средств с использованием рыночных механизм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уя институт энергосервисных контрактов, в соответствии с федеральным законом от 23.11.2009 г. № 261-ФЗ «Об энергосбережении и о повышении  энергетической эффективности и о внесении изменений в отдельные законодательные акты РФ» можно реализовывать потенциал энергосбережения района, поселений, привлекая финансовый ресурс энергос технические рис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 данной схеме привлечения инвестиций следует реализовывать энергосберегающие проекты в бюджетной и жилищной сферах для обновления энергетического  оборудования, а также внедрять энергосберегающие светильники в системе уличного осв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технического перевооружения и модернизации производства коммунальной энергетики целесообразно использовать и энергетический финансовый лизинг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ab/>
        <w:t>Также в соответствие с Федеральным Законом от 21 июля 2007 г. № 185-ФЗ «О Фонде содействия реформирования жилищно-коммунального хозяйства» в случае получения адресной помощи из областного бюджета в период 2011-2020 годов на проведение капитальных  ремонтов  многоквартирных домов поселений Обоянского района надо учитывать объем средств на установку приборов учета ФЭР и реализацию энергосберегающих мероприятий.</w:t>
      </w:r>
    </w:p>
    <w:p>
      <w:pPr>
        <w:pStyle w:val="Normal"/>
        <w:suppressAutoHyphens w:val="true"/>
        <w:ind w:left="0" w:right="0" w:firstLine="65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5. Механизм реализации подпрограммы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ой задачей механизма реализации Программы является выполнение предусмотренных мероприятий, которые ресурсно обеспечены и с технической точки зрения позволяют использовать определенный потенциал энергосбережения за рассматриваемый период. В связи с этим, важным звеном при механизме реализации программы является структура управления энергосбережением и повышением энергоэффективности. В структуре управления Администрация Обоянского района осуществляет проведение государственной политики в области энергетической эффективности и энергосбережени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общей координации деятельности органов местного самоуправления и хозяйствующих субъектов и принятие решений по выполнению Программы, а также контроль исполнения органами местного самоуправления района, муниципальными учреждениями конкретных мероприятий по энергосбережению и повышению энергетической эффективности возлагается на отдел строительства, архитектуры, транспорта, связи, ЖКХ и охраны окружающей среды Администрации Обоянского района. В целях координации и согласованного проведения государственной политики в области энергосбережения и повышения энергетической эффективности на территории Обоянского района отдел отдел строительства, архитектуры, транспорта, связи, ЖКХ и охраны окружающей среды Администрации Обоянского района, взаимодействует с комитетом жилищно-коммунального хозяйства и ТЭК Курской области и Фондом энергосбережения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планируемых средств областного и районного бюджетов отдел отдел строительства, архитектуры, транспорта, связи, ЖКХ и охраны окружающей среды Администрации Обоянского района совместно с администрациями сельсоветов ежегодно уточняет целевые показатели, механизм их реализации, а также вносит в установленном порядке Главе Обоянского района предложения (с соответствующими обоснованиями, информацией о результатах реализации и оценкой эффективности реализации Программы за отчетный период) о внесении изменений в действующую Программу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сроков реализации Программы отдел, строительства, транспорта, связи, ЖКХ, архитектуры и градостроительства Администрации Обоянского района готовит доклад о ее выполнении и об эффективности использования средств за весь период реализации Программы и представляет ее Главе Обоянского район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Программы планируется выполнить через осуществление конкретных программных мероприятий по энергосбережению и повышению энергетической эффективности следующими основными исполнителям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ыми учреждениями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ами местного самоуправления МО поселений (по согласованию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ми и предприятиями (по согласованию)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0" w:right="0" w:firstLine="709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-энергосервисными компаниями независимо от форм собственности и ведомственной принадлежности.</w:t>
      </w:r>
    </w:p>
    <w:p>
      <w:pPr>
        <w:pStyle w:val="Normal"/>
        <w:suppressAutoHyphens w:val="true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6. Контроль за ходом реализации Подпрограммы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ый заказчик Программы – Администрация сельсовета осуществляет контроль за реализацией Программы.</w:t>
      </w:r>
    </w:p>
    <w:p>
      <w:pPr>
        <w:pStyle w:val="Normal"/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ивает контроль за выполнением мероприятий Программы;</w:t>
      </w:r>
    </w:p>
    <w:p>
      <w:pPr>
        <w:pStyle w:val="Foo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ПРИЛОЖЕНИЕ К ПРОГРАММЕ </w:t>
      </w: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ind w:left="0" w:right="-1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aps/>
        </w:rPr>
        <w:t xml:space="preserve">                     </w:t>
      </w:r>
    </w:p>
    <w:p>
      <w:pPr>
        <w:pStyle w:val="Normal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ЪЕМЫ И ИСТОЧНИКИ ФИНАНСИРОВАНИЯ ПРОГРАММЫ РУДАВСКОГО СЕЛЬСОВЕТА </w:t>
      </w:r>
    </w:p>
    <w:p>
      <w:pPr>
        <w:pStyle w:val="Normal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ОЯНСКОГО РАЙОНА КУРСКОЙ ОБЛАСТИ ПО ГОДАМ,   РУБ.</w:t>
      </w:r>
    </w:p>
    <w:p>
      <w:pPr>
        <w:pStyle w:val="Normal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5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697"/>
        <w:gridCol w:w="2183"/>
        <w:gridCol w:w="3098"/>
        <w:gridCol w:w="10"/>
        <w:gridCol w:w="1540"/>
        <w:gridCol w:w="3751"/>
        <w:gridCol w:w="20"/>
      </w:tblGrid>
      <w:tr>
        <w:trPr>
          <w:trHeight w:val="88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</w:t>
            </w:r>
          </w:p>
        </w:tc>
        <w:tc>
          <w:tcPr>
            <w:tcW w:w="52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</w:tr>
      <w:tr>
        <w:trPr>
          <w:trHeight w:val="94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ый бюджет сельского поселения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счетам за потребленные ТЭры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 потребителей энергоресурсов, предполагаем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8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0" w:right="-18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ap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К ПОДПРОГРАМ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НЫХ ПРАВОВЫХ АКТОВ РУДАВСКОГО СЕЛЬСОВЕТА ОБОЯНСКОГО РАЙОНА КУРСКОЙ ОБЛАСТИ, НЕОБХОДИМЫХ ДЛЯ РЕАЛИЗАЦИИ  ФЕДЕРАЛЬНОГО ЗАКОНА ОБ ЭНЕРГОСБЕРЕЖЕНИИ И О ПОВЫШЕНИИ ЭНЕРГЕТИЧЕСКОЙ ЭФФЕКТИВНОСТИ</w:t>
      </w:r>
    </w:p>
    <w:tbl>
      <w:tblPr>
        <w:tblW w:w="11696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792"/>
        <w:gridCol w:w="4055"/>
        <w:gridCol w:w="3071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нормативного правового акт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разработк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/примеча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еализации Федерального закона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на территории муниципального образования (акт главы местного самоуправления)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давского сельсов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100" w:righ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требований Плана на уровень муниципального образования, определение сроков исполнения и ответственных исполнителей первоочередных мероприятий по энергосбережению и повышению энергетической эффективности;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 и дополнения в положения об отраслевых органах местного самоуправления (структурных подразделениях) (акт (ы)) главы местного самоуправления)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ходу выполнения Программы энергосбережения в течение 2019-2021 гг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давского сельсов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отраслевых структурных подразделений органов местного самоуправления, уполномоченных в области энергосбережения и повышения энергетической эффективности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left="0" w:right="0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0" w:right="-18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hd w:fill="FFFFFF" w:val="clear"/>
        <w:ind w:left="0" w:right="-18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Перечень программных мероприятий в БЮДЖЕТНОЙ СФЕРЕ Рудавского сельсовета </w:t>
      </w:r>
    </w:p>
    <w:p>
      <w:pPr>
        <w:pStyle w:val="Normal"/>
        <w:shd w:fill="FFFFFF" w:val="clear"/>
        <w:ind w:left="0" w:right="-1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</w:rPr>
        <w:t>Обоянского РАЙОНА Курской области.</w:t>
      </w:r>
    </w:p>
    <w:p>
      <w:pPr>
        <w:pStyle w:val="Normal"/>
        <w:shd w:fill="FFFFFF" w:val="clear"/>
        <w:ind w:left="0" w:right="-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1450"/>
        <w:gridCol w:w="1450"/>
        <w:gridCol w:w="1450"/>
        <w:gridCol w:w="1450"/>
        <w:gridCol w:w="7"/>
        <w:gridCol w:w="1443"/>
        <w:gridCol w:w="1300"/>
        <w:gridCol w:w="1600"/>
        <w:gridCol w:w="474"/>
        <w:gridCol w:w="33"/>
        <w:gridCol w:w="943"/>
        <w:gridCol w:w="10"/>
        <w:gridCol w:w="1440"/>
        <w:gridCol w:w="1461"/>
        <w:gridCol w:w="10"/>
        <w:gridCol w:w="1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.п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финансирования ( руб.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.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ирования.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ы.</w:t>
            </w:r>
          </w:p>
        </w:tc>
        <w:tc>
          <w:tcPr>
            <w:tcW w:w="38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г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97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нергосбережение и повышение энергетической эффективности в бюджетных учреждения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 организациях с участием государства и муниципальных образований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давского сельсовета Обоянского района Курской област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е мероприят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зультатам торгов, организации с участием государства и  МО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и местные бюджеты, внебюджетные источники, в рамках текущего финансир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овка программы энергосбережения и повышения энергетической эффективности для организаций с участием государства и муниципальных образова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зультатам торгов, организации с участием государства и МО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и муниципальный бюдже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 энергетических паспортов организаций с участием государства и администрации Рудавского сельсовета, в том числе перечня мероприятий (типовых) по энергосбережению и повышению энергетической эффективности.</w:t>
            </w:r>
          </w:p>
        </w:tc>
      </w:tr>
      <w:tr>
        <w:trPr>
          <w:trHeight w:val="5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иборов учета воды, газ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результатам торгов, органы местного самоуправления, организации с участием муниципального образования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й бюджет сельского поселения. Областная и районная субсидии (предполагаемые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точности учета.</w:t>
            </w:r>
          </w:p>
        </w:tc>
      </w:tr>
      <w:tr>
        <w:trPr>
          <w:trHeight w:val="171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тарых образцов светильников и ламп на энергосберегающие светильники и лампы, включая уличное освещени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результатам торгов, органы местного самоуправления, организации с участием муниципального образования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й бюджет сельского поселения. Областная и районная субсидии (предполагаемые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кое сокращение затрат на освещение, обеспечение экологической безопасности.</w:t>
            </w:r>
          </w:p>
        </w:tc>
      </w:tr>
      <w:tr>
        <w:trPr>
          <w:trHeight w:val="78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епление входных дверей и установка доводч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результатам торгов, органы местного самоуправления, организации с участием муниципального образования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й бюджет сельского поселения. Областная и районная субсидии (предполагаемые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потребления электроэнергии, газа.</w:t>
            </w:r>
          </w:p>
        </w:tc>
      </w:tr>
      <w:tr>
        <w:trPr>
          <w:trHeight w:val="8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отражающих экранов за приборами отоплени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результатам торгов, органы местного самоуправления, организации с участием муниципального образования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й бюджет сельского поселения. Областная и районная субсидии (предполагаемые)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потребления электроэнергии, газа.</w:t>
            </w:r>
          </w:p>
        </w:tc>
      </w:tr>
      <w:tr>
        <w:trPr>
          <w:trHeight w:val="60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Х Итого по годам (предполагаемо)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Итого по бюджетной сфере (предполагаемо)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Х - распределение средств по следующему финансовому году производится по мероприятиям разрабатываемым и утверждаемым в течении четвертого квартала каждого предыдущего года. Разрабатываемые на следующий календарный год мероприятия являются обязательным приложением к Программ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/>
        <w:t>Приложение№1</w:t>
      </w:r>
    </w:p>
    <w:p>
      <w:pPr>
        <w:pStyle w:val="Normal"/>
        <w:autoSpaceDE w:val="false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мплексная программа по благоустройству территории </w:t>
      </w:r>
    </w:p>
    <w:p>
      <w:pPr>
        <w:pStyle w:val="Normal"/>
        <w:autoSpaceDE w:val="false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давского сельсовета Обоянского района на период 2019-2021 годы»</w:t>
      </w:r>
    </w:p>
    <w:p>
      <w:pPr>
        <w:pStyle w:val="Normal"/>
        <w:autoSpaceDE w:val="false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одпрограммой «Энергосбережение и повышение энергетической </w:t>
      </w:r>
    </w:p>
    <w:p>
      <w:pPr>
        <w:pStyle w:val="Normal"/>
        <w:autoSpaceDE w:val="false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и Рудавского сельсовета Обоянского района </w:t>
      </w:r>
    </w:p>
    <w:p>
      <w:pPr>
        <w:pStyle w:val="Normal"/>
        <w:autoSpaceDE w:val="false"/>
        <w:ind w:left="0" w:right="0" w:firstLine="540"/>
        <w:jc w:val="right"/>
        <w:rPr>
          <w:bCs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>Курской области на период  2019– 2021 годы»</w:t>
      </w:r>
    </w:p>
    <w:p>
      <w:pPr>
        <w:pStyle w:val="Normal"/>
        <w:ind w:left="0" w:right="0" w:firstLine="567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left="0" w:right="0" w:firstLine="567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ЧЕНЬ МЕРОПРИЯТИЙ К МУНИЦИПАЛЬНОЙ ЦЕЛЕВ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«БЛАГОУСТРОЙСТВО ТЕРРИТОРИИ ОКТЯБРЬСКОГО СЕЛЬСКОГО ПОСЕЛЕНИЯ НА 2017 – 2019 ГОДЫ»</w:t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111"/>
        <w:gridCol w:w="3285"/>
        <w:gridCol w:w="1418"/>
        <w:gridCol w:w="1612"/>
        <w:gridCol w:w="1418"/>
        <w:gridCol w:w="1418"/>
        <w:gridCol w:w="1417"/>
        <w:gridCol w:w="1431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 </w:t>
            </w:r>
            <w:r>
              <w:rPr/>
              <w:br/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  <w:br/>
              <w:t>финанс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5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ирования     </w:t>
              <w:br/>
              <w:t>по годам (руб.)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</w:tr>
      <w:tr>
        <w:trPr>
          <w:trHeight w:val="5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5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для нужд уличного осв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ветильников уличного осв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ветильников уличного осв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1ёц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 (в том числе изготовление документов, межевание земельных участков и.т.д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несанкционированных сва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объектов благоустройства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шивание территории, санитарная вырубка деревьев и кустар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атериалов для благоустройств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удавского сельсовета Обо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  <w:br/>
              <w:t>год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</w:tbl>
    <w:p>
      <w:pPr>
        <w:pStyle w:val="ConsPlusTitle"/>
        <w:widowControl/>
        <w:autoSpaceDE w:val="false"/>
        <w:bidi w:val="0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eastAsia="Symbol" w:cs="Symbol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Arial Unicode MS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eastAsia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000000"/>
    </w:rPr>
  </w:style>
  <w:style w:type="character" w:styleId="S5">
    <w:name w:val="s5"/>
    <w:basedOn w:val="Style12"/>
    <w:qFormat/>
    <w:rPr/>
  </w:style>
  <w:style w:type="character" w:styleId="12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autoSpaceDE w:val="false"/>
      <w:spacing w:before="108" w:after="108"/>
      <w:jc w:val="center"/>
    </w:pPr>
    <w:rPr>
      <w:rFonts w:ascii="Arial" w:hAnsi="Arial" w:eastAsia="Arial" w:cs="Arial"/>
      <w:b/>
      <w:bCs/>
      <w:color w:val="000080"/>
      <w:lang w:bidi="hi-I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ourier New" w:cs="Courier New"/>
      <w:lang w:bidi="hi-IN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100" w:after="100"/>
    </w:pPr>
    <w:rPr>
      <w:rFonts w:ascii="Arial" w:hAnsi="Arial" w:eastAsia="Arial" w:cs="Arial"/>
      <w:lang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6"/>
      <w:szCs w:val="24"/>
      <w:lang w:val="ru-RU" w:eastAsia="zh-CN" w:bidi="hi-IN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BlockQuotation">
    <w:name w:val="Block Quotation"/>
    <w:basedOn w:val="Normal"/>
    <w:qFormat/>
    <w:pPr>
      <w:widowControl w:val="false"/>
      <w:suppressAutoHyphens w:val="false"/>
      <w:overflowPunct w:val="false"/>
      <w:autoSpaceDE w:val="false"/>
      <w:ind w:left="567" w:right="-2" w:firstLine="851"/>
      <w:jc w:val="both"/>
    </w:pPr>
    <w:rPr>
      <w:sz w:val="28"/>
      <w:szCs w:val="28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/>
      <w:ind w:left="720" w:right="0" w:firstLine="567"/>
      <w:jc w:val="both"/>
    </w:pPr>
    <w:rPr>
      <w:rFonts w:ascii="Arial" w:hAnsi="Arial" w:eastAsia="SimSun;宋体" w:cs="Arial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lang w:bidi="hi-IN"/>
    </w:rPr>
  </w:style>
  <w:style w:type="paragraph" w:styleId="15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33:00Z</dcterms:created>
  <dc:creator>User</dc:creator>
  <dc:description/>
  <dc:language>en-US</dc:language>
  <cp:lastModifiedBy>Пользователь Windows</cp:lastModifiedBy>
  <cp:lastPrinted>2019-05-15T14:06:00Z</cp:lastPrinted>
  <dcterms:modified xsi:type="dcterms:W3CDTF">2017-05-10T09:33:00Z</dcterms:modified>
  <cp:revision>2</cp:revision>
  <dc:subject/>
  <dc:title>Целевая программа Благоустро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