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ДАВСКОГО СЕЛЬСОВЕТА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6.12.2018                                                                    № 104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муниципальной  целевой Программы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«Развитие культуры в Рудавском сельсовете Обоянского района Курской области на 2019-2021 годы»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 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Рудавский сельсовет» Обоянского района  Администрация Рудавского сельсовета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ПОСТАНОВЛЯЕТ:</w:t>
      </w:r>
    </w:p>
    <w:p>
      <w:pPr>
        <w:pStyle w:val="Normal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Утвердить муниципальную целевую программу </w:t>
      </w:r>
      <w:r>
        <w:rPr>
          <w:rFonts w:eastAsia="Times New Roman"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Развитие  муниципальной службы в Рудавском сельсовете Обоянского района Курской области    на 2018-2020 годы” (Приложение 1)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 Установить, что в ходе реализации Программы отдельные ее мероприятия могут уточняться, а объемы их финансирования корректироваться с учетом расходов (доходов)  бюджета, дотаций бюджетов вышестоящих уровней и привлечения внебюджетных средств.</w:t>
      </w:r>
    </w:p>
    <w:p>
      <w:pPr>
        <w:pStyle w:val="ConsPlusTitle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3. Считать утратившим силу Постановление Администрации Рудавского сельсовета Обоянского района от       14.11.2017       года №  78 </w:t>
      </w:r>
      <w:r>
        <w:rPr>
          <w:b w:val="false"/>
          <w:color w:val="000000"/>
          <w:sz w:val="24"/>
          <w:szCs w:val="24"/>
        </w:rPr>
        <w:t>«Развитие культуры в Рудавском сельсовете Обоянского района Курской области на 2018-2020 годы».</w:t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Контроль за настоящим постановлением оставляю за собой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 Постановление вступает в силу с 1 января 2019 года и подлежит   официальному обнародованию</w:t>
      </w:r>
      <w:bookmarkStart w:id="0" w:name="_GoBack4"/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Глава Рудавского сельсовета</w:t>
        <w:tab/>
        <w:tab/>
        <w:tab/>
        <w:t xml:space="preserve">                                  В.В. Новоженов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униципальная целевая Программа</w:t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«Развитие культуры в Рудавском сельсовете Обоянского района Курской области на 2019-2021годы».</w:t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униципальной целевой Программы</w:t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«Развитие культуры в Рудавском сельсовете Обоянского района Курской области на 2019-2021годы».</w:t>
      </w:r>
    </w:p>
    <w:p>
      <w:pPr>
        <w:pStyle w:val="Normal"/>
        <w:spacing w:lineRule="atLeast" w:line="425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tbl>
      <w:tblPr>
        <w:tblW w:w="8990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6866"/>
      </w:tblGrid>
      <w:tr>
        <w:trPr/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целевая программа 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«Развитие культуры в Рудавском сельсовете Обоянского района Курской области на 2019-2021годы»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далее – Программа)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й Закон Российской Федерации от 6 октября 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й закон Российской Федерации от 09 октября 1992 года № 3612 – 1 «Основы законодательства Российской Федерации о культуре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он Курской области от 05 марта 2004 года № 9 – ЗКО «О культуре»;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й заказчик Программы (заказчик-координатор)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Рудавского сельсовета Обоянского района (далее- Администрация)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Администрация Рудавского сельсовета 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цели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тие культурного потенциала муниципального образования «Рудавский сельсовет» на основе совершенствования деятельности муниципальных учреждений культуры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создание благоприятных экономических и правовых условий для эффективного функционирования учреждений культуры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17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 годы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одпрограмма «Обеспечение деятельности муниципальных казённых учреждений культуры Рудавского сельсовета Обоянского района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е казённые учреждения культуры, Администрация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, утвержденных решением Собрания   депутатов о бюджете на очередной финансовый год и на плановый период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ий объем средств местного бюджета, необходимый для финансирования Программы   составляет ________       тыс. руб.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– 2590376,80    руб.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   0тыс. руб.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  год    тыс. руб.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подпрограммам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«Обеспечение деятельности муниципальных казённых учреждений культуры Рудавского сельсовета»  __________ руб.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расширение возможностей граждан в получении культурно – досуговых услуг;</w:t>
            </w:r>
          </w:p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троль за реализацией Программы осуществляет муниципальный заказчик Программы - Администрация. Текущее управление Программой осуществляют руководители муниципальных учреждений культуры. Ежегодно и после срока реализации Программы руководители МКУК   представляют отчеты о реализации Программы в Администрацию  сельсовета в установленном порядке.</w:t>
            </w:r>
          </w:p>
        </w:tc>
      </w:tr>
    </w:tbl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I. Содержание проблемы и обоснование необходимости её решения программными методами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ая программа 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«Развитие культуры в Рудавском сельсовете Обоянского района Курской области на 2019-2021годы»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работана в соответствии с Федеральным законом Российской Федерации от 06.10.2003 года № 131 – 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сегодняшний день среди основных проблем современного общества  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муниципального образования   в коллективы художественной самодеятельности и культурно-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блемой, определяющей необходимость разработки Программы, является потребность в духовно-нравственном воспитании и профилактика асоциальных явлений в обществе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аво граждан на качественное удовлетворение культурно - информационных потребностей должно подкрепляться соответствующим финансовым обеспечением, поэтому реализация 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 муниципального образования.</w:t>
      </w:r>
    </w:p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программа   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«Развитие культуры в Рудавском сельсовете Обоянского района Курской области на 2019-2021 годы»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вляется одним из основных программных документов, определяющих обеспечение деятельности муниципальных учреждений культуры Рудавского сельсовета, направленной на сохранение и развитие культурных традиций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, обуславливают необходимость решения данных проблем программно – целевым методом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II. Основные цели, задачи, сроки реализации муниципальной Программы. Целевые индикаторы и показатели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целями настоящей Программы являются: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здание условий для обеспечения широкого (на основе равенства возможностей) участия жителей муниципального образования в культурном процессе и доступа всех категорий населения к отечественному культурному наследию и культурным ценностям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хранение и развитие культурного потенциала муниципального образования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вышение социальной роли культуры в укреплении институтов гражданского общества, влияние на формирование общественного сознания и общественной системы ценностей посредством эффективного использования потенциала муниципального образования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хранение и последующее формирование культурной самобытности муниципального образования.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достижения намеченных целей в рамках настоящей Программы предполагается решение следующих задач: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здание благоприятных экономических и правовых условий для эффективного функционирования учреждений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деятельного культурного пространства и активизация творчества в культуре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учреждений культуры Рудавского сельсовета в условиях реформы местного самоуправления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новых форм деятельности в сфере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средоточение бюджетных средств на приоритетных направлениях развития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еспечение деятельности муниципальных учреждений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крепление и развитие материально – технической базы учреждений культуры;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реализации Программы 2019-2021 годы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елевые индикаторы и показатели Программы приведены в приложении № 1.</w:t>
      </w:r>
    </w:p>
    <w:p>
      <w:pPr>
        <w:pStyle w:val="Normal"/>
        <w:spacing w:lineRule="atLeast" w:line="100" w:before="243" w:after="243"/>
        <w:ind w:left="0" w:right="0" w:firstLine="851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III. Система программных мероприятий и ресурсное обеспечение Программы</w:t>
      </w:r>
    </w:p>
    <w:p>
      <w:pPr>
        <w:pStyle w:val="Normal"/>
        <w:spacing w:lineRule="atLeast" w:line="100" w:before="243" w:after="243"/>
        <w:ind w:left="0" w:right="0"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истема программных мероприятий, в т.ч. ее ресурсное обеспечение, с разбивкой по годам, источникам и направлениям финансирования приведена в таблице N 1.</w:t>
      </w:r>
    </w:p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Ресурсное обеспечение Программы составляют средства местного бюджета, предусмотренные на финансирование мероприятий муниципальной программы 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«Развитие культуры в Рудавском сельсовете Обоянского района Курской области на 2019-2021 годы».</w:t>
      </w:r>
    </w:p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блица 1 – Система программных мероприятий и ресурсное обеспечение Программы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475"/>
        <w:gridCol w:w="1387"/>
        <w:gridCol w:w="1850"/>
        <w:gridCol w:w="760"/>
        <w:gridCol w:w="673"/>
        <w:gridCol w:w="673"/>
        <w:gridCol w:w="616"/>
        <w:gridCol w:w="80"/>
        <w:gridCol w:w="40"/>
      </w:tblGrid>
      <w:tr>
        <w:trPr/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284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Обеспечение деятельности муниципальных учреждений культуры. Формирование единого культурного пространства, создание условий для выравнивания доступа населения к культурным ценностям, информационным ресурсам, услугам учреждений культуры</w:t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 Объемы финансирования Программы по источникам и годам,         в т.ч.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Рудавский ЦСДК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Стрелецкий ЦСДК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КУК 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, в т.ч.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7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590376,80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сурсное обеспечение, приведенное в таблице № 1, носит прогнозный характер и при снижении (увеличении) ресурсного обеспечения в показатели Программы вносятся изменения в установленном порядке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чет расходов на 2019 год и на плановый период до 2021 года произведен исходя из потребности в муниципальных услугах, включенных в реестр расходных обязательств главного распорядителя средств местного бюджета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IV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Нормативное обеспечение Программы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процессе реализации Программы и с учетом новых нормативно-правовых актов могут разрабатываться и приниматься нормативно-правовые акты, необходимые для осуществления Программы.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здел V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еханизм реализации муниципальной целевой Программы и контроль за ходом ее реализации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правление и контроль за реализацией Программы осуществляет муниципальный заказчик Программы - Администрация Рудавского  сельсовета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кущее управление Программой осуществляют руководители муниципальных учреждений культуры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жегодно и после срока реализации Программы руководители МКУК   представляют отчеты о реализации Программы в Администрацию Рудавского сельсовета в установленном порядке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рректировка Программы, в том числе, включение в нее новых мероприятий, осуществляется в установленном порядке по предложению муниципальных учреждений культуры Рудавского сельсовета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ind w:left="0" w:right="0"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VI. Ожидаемые результаты реализации и оценка социально-экономической эффективности муниципальной целевой Программы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ложение финансовых ресурсов в развитие муниципальной культурной политики не имеет прямого экономического и бюджетного эффекта. Программа имеет социальную эффективность. Результат такого вложения направлен на позитивное социокультурное развитие населения муниципального образования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юджетная эффективность Программы определяется, как соотношение фактического использования средств, запланированных на реализацию Программы, к утвержденному плану 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фактическое использование бюджетных средств  х 100 %</w:t>
      </w:r>
    </w:p>
    <w:p>
      <w:pPr>
        <w:pStyle w:val="Normal"/>
        <w:spacing w:lineRule="atLeast" w:line="100" w:before="243" w:after="243"/>
        <w:ind w:left="0" w:right="0" w:firstLine="85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                      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твержденный план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ффективность реализации Программы оценивается, как степень фактического достижения целевых индикаторов по следующей формуле: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числителе – отношение значений индикаторов, достигнутых в ходе реализации Программы, к установленным значениям индикаторов, утвержденных Программой;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знаменателе – количество индикаторов Программы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x1 + x2 + …+ x6 x 100 %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  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6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значении показателя эффективности: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0 процентов – реализация программы считается эффективной;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не 100 процентов – реализация Программы считается неэффективной;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олее 100 процентов – реализация Программы считается наиболее эффективной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циальный эффект от реализации Программы заключается в дальнейшем развитии муниципальных учреждений культуры, позволяющих организовать досуг граждан, повышении качества услуг учреждений культуры, комфортности их предоставления и доступности для всех слоев населения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муниципального образовани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гнозируемые конечные результаты реализации Программы предусматривают: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ширение возможностей граждан в получении культурно – досуговых услуг;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населения;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уществление прав граждан на приобщение к культурным ценностям;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рганизация и проведение культурно-досуговых мероприятий;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ршенствование патриотического, нравственного, эстетического воспитания детей и молодежи;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рганизация и проведение мероприятий, направленных на нравственное, эстетическое, военно – патриотическое воспитание граждан;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рганизация досуга различных групп населения: вечеров отдыха, молодежных дискотек, игровых и познавательных программ и других праздников;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средоточение финансовых ресурсов на решении приоритетных задач в области культуры муниципального образовани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выполнении всех программных мероприятий будут улучшены условия исполнения конституционных прав граждан, сохранен и приумножен культурный потенциал муниципального образования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.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0" w:after="0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tLeast" w:line="100" w:before="243" w:after="24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еспечение деятельности муниципальных казённых учреждений культуры Рудавского сельсовета Обоянского района Курской области»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Муниципальной целевой Программы</w:t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«Развитие культуры в Рудавском сельсовете Обоянского района Курской области на 2019-2021годы».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tbl>
      <w:tblPr>
        <w:tblW w:w="8990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6866"/>
      </w:tblGrid>
      <w:tr>
        <w:trPr/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«Обеспечение деятельности муниципальных казённых учреждений культуры Рудавского сельсовета Обоянского района Курской област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ания для разработки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й Закон Российской Федерации от 6 октября 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едеральный закон Российской Федерации от 09 октября 1992 года № 3612 – 1 «Основы законодательства Российской Федерации о культуре»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кон Курской области от 05 марта 2004 года № 9 – ЗКО «О культуре»;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й заказчик Подпрограммы (заказчик-координатор)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Рудавского сельсовета Обоянского района (далее- Администрация)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работчик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Администрация Рудавского сельсовета 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цели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звитие культурного потенциала муниципального образования «Рудавский сельсовет» на основе совершенствования деятельности муниципальных учреждений культуры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задачи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создание благоприятных экономических и правовых условий для эффективного функционирования учреждений культуры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формирование деятельного культурного пространства и активизация творчества в культуре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развитие учреждений культуры   в условиях реформы местного самоуправления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развитие новых форм деятельности в сфере культуры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сосредоточение бюджетных средств на приоритетных направлениях развития культуры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беспечение деятельности муниципальных учреждений культуры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укрепление и развитие материально – технической базы учреждений культуры;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и и этапы реализации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ind w:left="0" w:right="0" w:firstLine="175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 годы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е казённые учреждения культуры, Администрация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, утвержденных решением Собрания   депутатов о бюджете на очередной финансовый год и на плановый период.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ий объем средств местного бюджета, необходимый для финансирования Подпрограммы   составляет ________       тыс. руб.,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– 2590376,80    руб.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–   тыс. руб.;</w:t>
            </w:r>
          </w:p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  год   тыс. руб.,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расширение возможностей граждан в получении культурно – досуговых услуг;</w:t>
            </w:r>
          </w:p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населения;</w:t>
            </w:r>
          </w:p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существление прав граждан на приобщение к культурным ценностям;</w:t>
            </w:r>
          </w:p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рганизация и проведение культурно-досуговых мероприятий;</w:t>
            </w:r>
          </w:p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вершенствование патриотического, нравственного, эстетического воспитания детей и молодежи;</w:t>
            </w:r>
          </w:p>
          <w:p>
            <w:pPr>
              <w:pStyle w:val="Normal"/>
              <w:spacing w:lineRule="atLeast" w:line="100" w:before="243" w:after="243"/>
              <w:ind w:left="0" w:right="0" w:firstLine="33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рганизация и проведение мероприятий, направленных на нравственное, эстетическое, военно – патриотическое воспитание граждан;</w:t>
            </w:r>
          </w:p>
          <w:p>
            <w:pPr>
              <w:pStyle w:val="Normal"/>
              <w:spacing w:lineRule="atLeast" w:line="100" w:before="243" w:after="243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организация досуга различных групп населения: вечеров отдыха, молодежных дискотек, игровых и познавательных программ и других праздников;</w:t>
            </w:r>
          </w:p>
          <w:p>
            <w:pPr>
              <w:pStyle w:val="Normal"/>
              <w:spacing w:lineRule="atLeast" w:line="100" w:before="0" w:after="0"/>
              <w:ind w:left="0" w:right="0" w:firstLine="3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средоточение финансовых ресурсов на решении приоритетных задач в области культуры муниципального образования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нтроль за реализацией Подпрограммы осуществляет муниципальный заказчик Программы - Администрация. </w:t>
            </w:r>
          </w:p>
        </w:tc>
      </w:tr>
    </w:tbl>
    <w:p>
      <w:pPr>
        <w:pStyle w:val="Normal"/>
        <w:spacing w:lineRule="atLeast" w:line="100" w:before="243" w:after="243"/>
        <w:ind w:left="0" w:right="0"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I. Содержание проблемы и обоснование необходимости её решения программными методами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 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«Обеспечение деятельности муниципальных казённых учреждений культуры Рудавского сельсовета Обоянского района Курской области»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работана в соответствии с Федеральным законом Российской Федерации от 06.10.2003 года № 131 – 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  «Обеспечение деятельности муниципальных казённых учреждений культуры Рудавского сельсовета Обоянского района Курской области»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вляется одним из основных программных документов, определяющих обеспечение деятельности муниципальных учреждений культуры Рудавского сельсовета, направленной на сохранение и развитие культурных традиций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Раздел II. Основные цели, задачи, сроки реализации муниципальной Подпрограммы.  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целями настоящей Подпрограммы являются: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здание условий для обеспечения широкого (на основе равенства возможностей) участия жителей муниципального образования в культурном процессе и доступа всех категорий населения к отечественному культурному наследию и культурным ценностям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хранение и развитие культурного потенциала муниципального образования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вышение социальной роли культуры в укреплении институтов гражданского общества, влияние на формирование общественного сознания и общественной системы ценностей посредством эффективного использования потенциала муниципального образования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хранение и последующее формирование культурной самобытности муниципального образования.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достижения намеченных целей в рамках настоящей Программы предполагается решение следующих задач: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здание благоприятных экономических и правовых условий для эффективного функционирования учреждений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деятельного культурного пространства и активизация творчества в культуре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учреждений культуры Рудавского сельсовета в условиях реформы местного самоуправления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новых форм деятельности в сфере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средоточение бюджетных средств на приоритетных направлениях развития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еспечение деятельности муниципальных учреждений культуры;</w:t>
      </w:r>
    </w:p>
    <w:p>
      <w:pPr>
        <w:pStyle w:val="Normal"/>
        <w:spacing w:lineRule="atLeast" w:line="100" w:before="243" w:after="243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крепление и развитие материально – технической базы учреждений культуры;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рок реализации Подпрограммы 2019-2021годы.</w:t>
      </w:r>
    </w:p>
    <w:p>
      <w:pPr>
        <w:pStyle w:val="Normal"/>
        <w:spacing w:lineRule="atLeast" w:line="100" w:before="243" w:after="243"/>
        <w:ind w:left="0" w:right="0" w:firstLine="851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III. Система программных мероприятий и ресурсное обеспечение Подпрограммы</w:t>
      </w:r>
    </w:p>
    <w:p>
      <w:pPr>
        <w:pStyle w:val="Normal"/>
        <w:spacing w:lineRule="atLeast" w:line="100" w:before="243" w:after="243"/>
        <w:ind w:left="0" w:right="0"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инансовое обеспечение программных мероприятий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 реализации подпрограммы</w:t>
      </w:r>
    </w:p>
    <w:tbl>
      <w:tblPr>
        <w:tblW w:w="9860" w:type="dxa"/>
        <w:jc w:val="left"/>
        <w:tblInd w:w="-4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950"/>
        <w:gridCol w:w="1705"/>
        <w:gridCol w:w="1355"/>
        <w:gridCol w:w="1078"/>
        <w:gridCol w:w="555"/>
        <w:gridCol w:w="554"/>
        <w:gridCol w:w="30"/>
        <w:gridCol w:w="1078"/>
        <w:gridCol w:w="1"/>
        <w:gridCol w:w="705"/>
        <w:gridCol w:w="78"/>
        <w:gridCol w:w="40"/>
      </w:tblGrid>
      <w:tr>
        <w:trPr>
          <w:trHeight w:val="70" w:hRule="atLeast"/>
        </w:trPr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4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финансирования по годам и источникам (тыс.рублей)</w:t>
            </w:r>
          </w:p>
        </w:tc>
        <w:tc>
          <w:tcPr>
            <w:tcW w:w="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0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2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0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2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1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еятельности муниципальных учреждений культуры. Формирование единого культурного пространства, создание условий для выравнивания доступа населения к культурным ценностям, информационным ресурсам, услугам учреждений культуры</w:t>
            </w:r>
          </w:p>
        </w:tc>
        <w:tc>
          <w:tcPr>
            <w:tcW w:w="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742" w:type="dxa"/>
            <w:gridSpan w:val="11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39" w:right="0" w:hanging="39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.1.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           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«Обеспечение деятельности муниципальных казённых учреждений культуры Рудавского сельсовета Обоянского района Курской области»</w:t>
            </w:r>
          </w:p>
        </w:tc>
        <w:tc>
          <w:tcPr>
            <w:tcW w:w="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лата заработной платы и начисления на выплаты по оплате труд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Рудавский ЦСДК/МКУК Стрелецкий ЦСДК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лата коммунальных услуг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КУК «Рудавский ЦСДК/МКУК Стрелецкий ЦСДК 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лата работ, услуг по содержанию имущества (в   т.ч. противопожарных мероприятий)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Рудавский ЦСДК/МКУК Стрелецкий ЦСДК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лата прочих работ, услуг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Рудавский ЦСДК/МКУК Стрелецкий ЦСДК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расходы, в том числе проведение мероприятий, детских утренников, вручение памятных призов и подарков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Рудавский ЦСДК/МКУК Стрелецкий ЦСДК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6.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обретение основных средств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Рудавский ЦСДК/МКУК Стрелецкий ЦСДК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7.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обретение материальных запасов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Рудавский ЦСДК/МКУК Стрелецкий ЦСДК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68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по подпрограмме «Обеспечение деятельности муниципальных  казённых учреждений культуры Рудавского сельсовета Обоянского района Курской области»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Рудавский ЦСДК/МКУК Стрелецкий ЦСДК</w:t>
            </w:r>
          </w:p>
        </w:tc>
        <w:tc>
          <w:tcPr>
            <w:tcW w:w="13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-2021гг.</w:t>
            </w:r>
          </w:p>
        </w:tc>
        <w:tc>
          <w:tcPr>
            <w:tcW w:w="163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90376,8</w:t>
            </w:r>
          </w:p>
        </w:tc>
        <w:tc>
          <w:tcPr>
            <w:tcW w:w="58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Ресурсное обеспечение Подпрограммы составляют средства местного бюджета, предусмотренные на финансирование мероприятий муниципальной программы 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«Развитие культуры в Рудавском сельсовете Обоянского района Курской области на 2019-2021годы»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здел IV.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Нормативное обеспечение Подпрограммы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процессе реализации Подпрограммы и с учетом новых нормативно-правовых актов могут разрабатываться и приниматься нормативно-правовые акты, необходимые для осуществления Подпрограммы.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здел V.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еханизм реализации   Подпрограммы и контроль за ходом ее реализации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правление и контроль за реализацией Подпрограммы осуществляет муниципальный заказчик Программы - Администрация Рудавского  сельсовета.</w:t>
      </w:r>
    </w:p>
    <w:p>
      <w:pPr>
        <w:pStyle w:val="Normal"/>
        <w:spacing w:lineRule="atLeast" w:line="100" w:before="243" w:after="243"/>
        <w:ind w:left="0" w:right="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кущее управление Программой осуществляют руководители муниципальных учреждений культуры.</w:t>
      </w:r>
    </w:p>
    <w:p>
      <w:pPr>
        <w:pStyle w:val="Normal"/>
        <w:spacing w:lineRule="atLeast" w:line="100" w:before="243" w:after="243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tLeast" w:line="100" w:before="0" w:after="0"/>
        <w:ind w:left="0" w:right="0" w:firstLine="851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tLeast" w:line="100" w:before="0" w:after="0"/>
        <w:ind w:left="0" w:right="0" w:firstLine="851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ланируемые целевые индикаторы и показатели результативности</w:t>
      </w:r>
    </w:p>
    <w:p>
      <w:pPr>
        <w:pStyle w:val="Normal"/>
        <w:spacing w:lineRule="atLeast" w:line="100" w:before="0" w:after="0"/>
        <w:ind w:left="0" w:right="0" w:firstLine="851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ализации муниципальной программы «Развитие культуры в Рудавском сельсовете Обоянского района Курской области на 2019-2021годы»</w:t>
      </w:r>
    </w:p>
    <w:tbl>
      <w:tblPr>
        <w:tblW w:w="94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644"/>
        <w:gridCol w:w="1437"/>
        <w:gridCol w:w="1190"/>
        <w:gridCol w:w="1189"/>
        <w:gridCol w:w="1134"/>
        <w:gridCol w:w="79"/>
        <w:gridCol w:w="40"/>
      </w:tblGrid>
      <w:tr>
        <w:trPr>
          <w:trHeight w:val="884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целевых индикаторов, показателей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ультативности Программы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284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56" w:after="0"/>
              <w:ind w:left="206" w:right="0" w:hanging="0"/>
              <w:rPr>
                <w:rFonts w:ascii="Arial" w:hAnsi="Arial" w:eastAsia="Times New Roman" w:cs="Arial"/>
                <w:b/>
                <w:b/>
                <w:bCs/>
                <w:color w:val="3D4437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D4437"/>
                <w:sz w:val="24"/>
                <w:szCs w:val="24"/>
                <w:lang w:eastAsia="ru-RU"/>
              </w:rPr>
              <w:t>1.Подпрограмма «Обеспечение деятельности муниципальных  казённых учреждений культуры Рудавского сельсовета Обоянского района Курской области»</w:t>
            </w:r>
          </w:p>
        </w:tc>
        <w:tc>
          <w:tcPr>
            <w:tcW w:w="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намика количества клубных формирований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намика количества участников клубных формирований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роведенных мероприятий, направленных на гражданско – патриотическое и трудовое воспитани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роведенных мероприятий по антинаркотической, антиалкогольной и антитабачной пропаганде среди населения муниципального образования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роведенных мероприятий, направленных на нравственное и эстетическое воспитани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роведенных мероприятий, направленных на правовое и физическое воспитани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ие мероприятий, направленных на сохранение культурного наследия села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роведенных дискотек для детей и молодежи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ие в обменных отчетных концертах между Домами культуры муниципальных образований района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и проведение выставок декоративно – прикладного творчества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ведение работы по выявлению и документированию образцов фольклора, местных традиций и обрядов (фольклорные экспедиции)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ие в выездных концертах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6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ие в районных и областных конкурсах и мероприятиях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00" w:before="243" w:after="243"/>
              <w:jc w:val="center"/>
              <w:rPr>
                <w:rFonts w:ascii="Arial" w:hAnsi="Arial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tLeast" w:line="100" w:before="243" w:after="243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tLeast" w:line="100" w:before="243" w:after="243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00000A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00000A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b/>
      <w:bCs/>
      <w:color w:val="00000A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4:00Z</dcterms:created>
  <dc:creator>Admin</dc:creator>
  <dc:description/>
  <dc:language>en-US</dc:language>
  <cp:lastModifiedBy>Елена</cp:lastModifiedBy>
  <dcterms:modified xsi:type="dcterms:W3CDTF">2017-11-14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